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905889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771117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